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Республиканской олимпиады по литера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те целостный анализ стихотворения Юрия Визбора «Здравствуй, осень»:</w:t>
      </w:r>
    </w:p>
    <w:p>
      <w:pPr>
        <w:pStyle w:val="Style14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/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просеки костром горят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осень, милая моя, –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станки и полутон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лутавшие во снах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ёгкой грустности твоих шагов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жидании твоих снегов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ром сорванные облака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их лежат руках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ешь ли, – в глаза гляжу,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ешь ли, – такая жуть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лесного чёрного ручья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любви поют друзья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свет какой-то заключён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касаюсь до луны плечом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лащом черпаю синеву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ёзды падают в траву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я осень, ты сама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жи свои нам закром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ые сундуки зари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нами отвори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пушку спрячь ты облак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пушкой погаси закат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пушкой, где живёт лун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дит девочка – Вес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, что у литературных персонажей появилась возможность создать свои профили в одной из популярных социальных сетей. Выберите одного из литературных персонажей русской литературы и подумайте, в какие сообщества (группы) обязательно он вступил бы. Укажите 5-7 сообществ и поясните, почему же именно их выбрал литературный герой (названия сообществ можно придумать самим)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шите пост (не менее 10 предложений) от имени выбранного Вами литературного персонажа, в котором он описывает свой день и свои любимые зан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вопрос обязательно опирайтесь на свои знания содержания текста выбранного вами литератур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43:00Z</dcterms:created>
  <dc:creator>Татьяна</dc:creator>
  <dc:description/>
  <dc:language>en-US</dc:language>
  <cp:lastModifiedBy>Microsoft</cp:lastModifiedBy>
  <cp:lastPrinted>2015-09-14T17:24:00Z</cp:lastPrinted>
  <dcterms:modified xsi:type="dcterms:W3CDTF">2020-10-07T16:43:00Z</dcterms:modified>
  <cp:revision>2</cp:revision>
  <dc:subject/>
  <dc:title/>
</cp:coreProperties>
</file>